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27432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27pt;width:21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Pictures you will us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27432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2pt;width:21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2743200" cy="2514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3.2pt;width:21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2743200" cy="3200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13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2743200" cy="3200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13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2743200" cy="3200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9.05pt;mso-wrap-distance-right:9.05pt;mso-wrap-distance-top:0pt;mso-wrap-distance-bottom:0pt;margin-top:13.2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: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23:00Z</dcterms:created>
  <dc:creator>NBPS</dc:creator>
  <dc:description/>
  <cp:keywords/>
  <dc:language>en-US</dc:language>
  <cp:lastModifiedBy>administrator</cp:lastModifiedBy>
  <cp:lastPrinted>2009-04-24T14:03:00Z</cp:lastPrinted>
  <dcterms:modified xsi:type="dcterms:W3CDTF">2012-02-24T21:18:00Z</dcterms:modified>
  <cp:revision>3</cp:revision>
  <dc:subject/>
  <dc:title>Pictures you will use</dc:title>
</cp:coreProperties>
</file>